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заявление вх.№ 9400-243/05.02.2021 г. от Росица Иванова Кьосева относно закупуване на ПИ № 23039.10.365 по кадастралната карта на с.Доспей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 Съгласно нот.акт № 154 том 3 рег.№ 4108 д.491/2015г., вписан акт № 119 том 10 д.1114 парт.книга том 40094, 40095 Росица Иванова Кьосева е собственик на двуетажна масивна сграда-търговски обект със ЗП от 151 кв.м. с идентификатор № 23039.10.308.1 и едноетажна сграда със ЗП от 58 кв.м. с идентификатор № 23039.10.308.2, ведно със съответното право на строеж върху общински недвижим имот с идентификатор № 23039.10.308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с Заповед № 01-384/25.03.2024г. е одобрен ПУП-изменение на плана за регулация на УПИ-І-ресторант ПИ № 23039.10.308 в кв.12 по плана на с.Доспей, като се образуват два нови урегулирани поземлени имоти VІІ-за „търговски обект“/ПИ с проектен идентификатор № 23039.10.365/ и УПИ VІ-озеленяване и детска площадка /поземлен имот с проектен номер 23039.10.364/. Новообразуваният имот № 23039.10.365 представлява прилежащ терен на собствената на молителя сграда. Сградата е построена през 1960-67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За Поземлен имот с проектен идентификатор № 23039.10.365 с площ от 664 кв.м., трайно предназначение на територията: урбанизирана, начин на трайно ползване: за търговски обект съгласно скица-проект № 15-633942/20.06.2024г. от СГКК-Софийска област за изменение на одобрената със Заповед № 300-5-50/24.06.2004г. на Изпълнителния директор на АК кадастрална карта на с.Доспей, идентичен с УПИ-парцел VІІ- за „търговски обект“ с площ 664 кв.м. в кв.12 съгласно одобрения със Заповед № 0-600/1967 г. и изменен със Заповед № 0-384/25.03.2024г. регулационен план на с.Доспей е съставен Акт за частна общинска собственост № 19679/2024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В Програмата за управление и разпореждане с общинско имущество за 2024 г. описания имот –общинска собственост не е включ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ПИ с идентификатор № 23039.10.365 – общинска собственост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9400-243/2021</w:t>
      </w:r>
      <w:r>
        <w:rPr>
          <w:i/>
          <w:sz w:val="22"/>
          <w:szCs w:val="22"/>
          <w:lang w:val="bg-BG" w:eastAsia="bg-BG"/>
        </w:rPr>
        <w:t>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679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>Директор д-ия „ПНОАМиК“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9400-243/05.02.2021 г. от Росица Иванова Кьосе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оземлен имот с проектен идентификатор № 23039.10.365 с площ от 664 кв.м., трайно предназначение на територията: урбанизирана, начин на трайно ползване: за търговски обект съгласно скица-проект № 15-633942/20.06.2024г. от СГКК-Софийска област за изменение на одобрената със Заповед № 300-5-50/24.06.2004г. на Изпълнителния директор на АК кадастрална карта на с.Доспей, идентичен с УПИ-парцел VІІ- за „търговски обект“ с площ 664 кв.м. в кв.12 съгласно одобрения със Заповед № 0-600/1967 г. и изменен със Заповед № 0-384/25.03.2024г. регулационен план на с.Доспей, актуван с Акт за частна общинска собственост № 19679/2024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13:00Z</dcterms:created>
  <dc:creator>branimira</dc:creator>
  <dc:description/>
  <cp:keywords/>
  <dc:language>en-US</dc:language>
  <cp:lastModifiedBy>branimira</cp:lastModifiedBy>
  <cp:lastPrinted>2024-08-13T09:58:00Z</cp:lastPrinted>
  <dcterms:modified xsi:type="dcterms:W3CDTF">2024-08-13T07:13:00Z</dcterms:modified>
  <cp:revision>2</cp:revision>
  <dc:subject/>
  <dc:title>О Б Щ И Н А   С А М О К О В</dc:title>
</cp:coreProperties>
</file>